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муниципальной программе Шпаков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ВЕСОВЫХ КОЭФФИЦИЕНТАХ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исвоенных цели  Программы, задачам подпрограмм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1843"/>
        <w:gridCol w:w="1984"/>
        <w:gridCol w:w="198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подпрограммы Программ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физической культуры и спорта в Шпаковском муниципальном округе </w:t>
            </w:r>
          </w:p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Задача 1 Подпрограммы  1 «Реализация мероприятий по развитию физической культуры и спорта в Шпак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Экипировка сборных команд Шпаковского муниципального округа спортивной формой и спортивн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Задача 2. Подпрограммы 1 «Реализация мероприятий по развитию физической культуры и спорта в Шпак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, систематически занимающихся физической культурой и спортом посредством внедрения физкультурно-спортивного комплекса «Готов к труду и обороне» в Шпаковском муниципальном 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Задача 3 Подпрограммы  1«Реализация мероприятий по развитию физической культуры и спорта в Шпак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одготовка спортивного резерва и спортсменов высокого класса, в том числе среди инвалидов и лиц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Задача 4 Подпрограммы  1 «Реализация мероприятий по развитию физической культуры и спорта в Шпак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пуляризация физической культуры  и спорта, пропаганда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Задача 1 Подпрограммы  2 «Развитие спортивной инфраструктуры в Шпаковском муниципальном округе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rPr/>
            </w:pPr>
            <w:r>
              <w:rPr>
                <w:sz w:val="28"/>
                <w:szCs w:val="28"/>
                <w:lang w:eastAsia="en-US"/>
              </w:rPr>
              <w:t>Строительство и реконструкция муниципальных спортивных сооружений, содержание спортивных объектов в рабочем и эстетическ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2 Подпрограммы 2  «Развитие спортивной инфраструктуры в Шпаковском муниципальном округе»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ие функций подведомственного МКУ ФСЦ «Патриот» по проведению политики укрепления спортивной базы Шпак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</w:tbl>
    <w:p>
      <w:pPr>
        <w:pStyle w:val="WW"/>
        <w:spacing w:lineRule="exact" w:line="240"/>
        <w:ind w:hanging="0"/>
        <w:jc w:val="center"/>
        <w:rPr>
          <w:rStyle w:val="Style19"/>
          <w:rFonts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WW"/>
        <w:spacing w:lineRule="exact" w:line="240"/>
        <w:ind w:hanging="0"/>
        <w:jc w:val="center"/>
        <w:rPr>
          <w:rStyle w:val="Style1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Style1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???????? ?????????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  <w:szCs w:val="20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11">
    <w:name w:val="Обычный (веб)1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5:00Z</dcterms:created>
  <dc:creator>Трынкина Виктория Викторовна</dc:creator>
  <dc:description/>
  <cp:keywords/>
  <dc:language>en-US</dc:language>
  <cp:lastModifiedBy>Князь Александра Николаевна</cp:lastModifiedBy>
  <cp:lastPrinted>2022-03-30T16:42:00Z</cp:lastPrinted>
  <dcterms:modified xsi:type="dcterms:W3CDTF">2022-03-30T13:43:00Z</dcterms:modified>
  <cp:revision>19</cp:revision>
  <dc:subject/>
  <dc:title/>
</cp:coreProperties>
</file>